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Twin speakers interference patter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Using two speakers, driven by a frequency generator, you can create </w:t>
      </w:r>
    </w:p>
    <w:p>
      <w:pPr>
        <w:pStyle w:val="Normal"/>
        <w:rPr>
          <w:sz w:val="28"/>
        </w:rPr>
      </w:pPr>
      <w:r>
        <w:rPr>
          <w:sz w:val="28"/>
        </w:rPr>
        <w:tab/>
        <w:t>an audible interference pattern that students can walk through and</w:t>
      </w:r>
    </w:p>
    <w:p>
      <w:pPr>
        <w:pStyle w:val="Normal"/>
        <w:rPr>
          <w:sz w:val="28"/>
        </w:rPr>
      </w:pPr>
      <w:r>
        <w:rPr>
          <w:sz w:val="28"/>
        </w:rPr>
        <w:tab/>
        <w:t>get a vivid experience of nodal and antinodal lin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You need</w:t>
        <w:tab/>
        <w:t>Function Generator ( the orange Unilab one is excellent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Two decent speakers (identical is best) ( 10 cm is fine)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Extension cable ( minimum 10 m 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n RCD ( for safety - you will be on a field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Maybe an amplifier and a multiplug box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Pair of stools ( to stand the speakers 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The demonstration has to be outside, on a grassy field, at least 10 m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from buildings . We have found that reflections from hard court areas and from walls mask the effect we are looking for. 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2319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9.7pt" to="76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12319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9.7pt" to="31.0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12319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9.7pt" to="76.05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7335</wp:posOffset>
                </wp:positionH>
                <wp:positionV relativeFrom="paragraph">
                  <wp:posOffset>123190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9.7pt" to="121.05pt,1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635</wp:posOffset>
                </wp:positionH>
                <wp:positionV relativeFrom="paragraph">
                  <wp:posOffset>146685</wp:posOffset>
                </wp:positionV>
                <wp:extent cx="1143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11.5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1935</wp:posOffset>
                </wp:positionH>
                <wp:positionV relativeFrom="paragraph">
                  <wp:posOffset>14668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1.55pt" to="328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6235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.55pt" to="328.0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Mains</w:t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5524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.35pt" to="76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16954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.35pt" to="11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6954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.35pt" to="67.0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035</wp:posOffset>
                </wp:positionH>
                <wp:positionV relativeFrom="paragraph">
                  <wp:posOffset>16954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3.35pt" to="112.05pt,3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335</wp:posOffset>
                </wp:positionH>
                <wp:positionV relativeFrom="paragraph">
                  <wp:posOffset>169545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3.35pt" to="274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0335</wp:posOffset>
                </wp:positionH>
                <wp:positionV relativeFrom="paragraph">
                  <wp:posOffset>16954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3.35pt" to="211.0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0435</wp:posOffset>
                </wp:positionH>
                <wp:positionV relativeFrom="paragraph">
                  <wp:posOffset>16954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3.35pt" to="274.0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5524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0" y="0"/>
                              </a:moveTo>
                              <a:cubicBezTo>
                                <a:pt x="150" y="150"/>
                                <a:pt x="300" y="300"/>
                                <a:pt x="36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0,0c150,150,300,300,360,360e" stroked="t" o:allowincell="f" style="position:absolute;margin-left:49.05pt;margin-top:4.35pt;width:1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1935</wp:posOffset>
                </wp:positionH>
                <wp:positionV relativeFrom="paragraph">
                  <wp:posOffset>5524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4.35pt" to="328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9960</wp:posOffset>
                </wp:positionH>
                <wp:positionV relativeFrom="paragraph">
                  <wp:posOffset>55245</wp:posOffset>
                </wp:positionV>
                <wp:extent cx="436880" cy="396240"/>
                <wp:effectExtent l="5080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624">
                              <a:moveTo>
                                <a:pt x="0" y="624"/>
                              </a:moveTo>
                              <a:cubicBezTo>
                                <a:pt x="48" y="617"/>
                                <a:pt x="140" y="606"/>
                                <a:pt x="192" y="592"/>
                              </a:cubicBezTo>
                              <a:cubicBezTo>
                                <a:pt x="224" y="583"/>
                                <a:pt x="288" y="560"/>
                                <a:pt x="288" y="560"/>
                              </a:cubicBezTo>
                              <a:cubicBezTo>
                                <a:pt x="355" y="458"/>
                                <a:pt x="346" y="485"/>
                                <a:pt x="384" y="384"/>
                              </a:cubicBezTo>
                              <a:cubicBezTo>
                                <a:pt x="443" y="219"/>
                                <a:pt x="461" y="0"/>
                                <a:pt x="68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,624" path="m0,624c48,617,140,606,192,592c224,583,288,560,288,560c355,458,346,485,384,384c443,219,461,0,688,0e" stroked="t" o:allowincell="f" style="position:absolute;margin-left:274.8pt;margin-top:4.35pt;width:34.3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1535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5.2pt" to="11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7640</wp:posOffset>
                </wp:positionH>
                <wp:positionV relativeFrom="paragraph">
                  <wp:posOffset>73660</wp:posOffset>
                </wp:positionV>
                <wp:extent cx="1239520" cy="193675"/>
                <wp:effectExtent l="5080" t="5715" r="508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2" h="305">
                              <a:moveTo>
                                <a:pt x="0" y="0"/>
                              </a:moveTo>
                              <a:cubicBezTo>
                                <a:pt x="117" y="78"/>
                                <a:pt x="266" y="81"/>
                                <a:pt x="384" y="160"/>
                              </a:cubicBezTo>
                              <a:cubicBezTo>
                                <a:pt x="394" y="176"/>
                                <a:pt x="399" y="198"/>
                                <a:pt x="416" y="208"/>
                              </a:cubicBezTo>
                              <a:cubicBezTo>
                                <a:pt x="439" y="221"/>
                                <a:pt x="469" y="216"/>
                                <a:pt x="496" y="224"/>
                              </a:cubicBezTo>
                              <a:cubicBezTo>
                                <a:pt x="528" y="232"/>
                                <a:pt x="560" y="245"/>
                                <a:pt x="592" y="256"/>
                              </a:cubicBezTo>
                              <a:cubicBezTo>
                                <a:pt x="608" y="261"/>
                                <a:pt x="640" y="272"/>
                                <a:pt x="640" y="272"/>
                              </a:cubicBezTo>
                              <a:cubicBezTo>
                                <a:pt x="911" y="259"/>
                                <a:pt x="1169" y="224"/>
                                <a:pt x="1440" y="208"/>
                              </a:cubicBezTo>
                              <a:cubicBezTo>
                                <a:pt x="1493" y="213"/>
                                <a:pt x="1547" y="215"/>
                                <a:pt x="1600" y="224"/>
                              </a:cubicBezTo>
                              <a:cubicBezTo>
                                <a:pt x="1670" y="234"/>
                                <a:pt x="1629" y="243"/>
                                <a:pt x="1696" y="272"/>
                              </a:cubicBezTo>
                              <a:cubicBezTo>
                                <a:pt x="1774" y="305"/>
                                <a:pt x="1868" y="304"/>
                                <a:pt x="1952" y="3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2,305" path="m0,0c117,78,266,81,384,160c394,176,399,198,416,208c439,221,469,216,496,224c528,232,560,245,592,256c608,261,640,272,640,272c911,259,1169,224,1440,208c1493,213,1547,215,1600,224c1670,234,1629,243,1696,272c1774,305,1868,304,1952,304e" stroked="t" o:allowincell="f" style="position:absolute;margin-left:113.2pt;margin-top:5.8pt;width:97.55pt;height:1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>RCD</w:t>
        <w:tab/>
        <w:tab/>
        <w:t>10m</w:t>
        <w:tab/>
        <w:tab/>
        <w:t>Function</w:t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9960</wp:posOffset>
                </wp:positionH>
                <wp:positionV relativeFrom="paragraph">
                  <wp:posOffset>41275</wp:posOffset>
                </wp:positionV>
                <wp:extent cx="436880" cy="39624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624">
                              <a:moveTo>
                                <a:pt x="0" y="0"/>
                              </a:moveTo>
                              <a:cubicBezTo>
                                <a:pt x="84" y="12"/>
                                <a:pt x="157" y="31"/>
                                <a:pt x="240" y="48"/>
                              </a:cubicBezTo>
                              <a:cubicBezTo>
                                <a:pt x="307" y="92"/>
                                <a:pt x="343" y="149"/>
                                <a:pt x="368" y="224"/>
                              </a:cubicBezTo>
                              <a:cubicBezTo>
                                <a:pt x="386" y="350"/>
                                <a:pt x="381" y="624"/>
                                <a:pt x="576" y="624"/>
                              </a:cubicBezTo>
                              <a:cubicBezTo>
                                <a:pt x="613" y="624"/>
                                <a:pt x="650" y="624"/>
                                <a:pt x="688" y="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,624" path="m0,0c84,12,157,31,240,48c307,92,343,149,368,224c386,350,381,624,576,624c613,624,650,624,688,624e" stroked="t" o:allowincell="f" style="position:absolute;margin-left:274.8pt;margin-top:3.25pt;width:34.3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>Generator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335</wp:posOffset>
                </wp:positionH>
                <wp:positionV relativeFrom="paragraph">
                  <wp:posOffset>12509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85pt" to="274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7635</wp:posOffset>
                </wp:positionH>
                <wp:positionV relativeFrom="paragraph">
                  <wp:posOffset>125095</wp:posOffset>
                </wp:positionV>
                <wp:extent cx="1143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9.8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193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9.85pt" to="328pt,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1935</wp:posOffset>
                </wp:positionH>
                <wp:positionV relativeFrom="paragraph">
                  <wp:posOffset>23939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8.85pt" to="328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6235</wp:posOffset>
                </wp:positionH>
                <wp:positionV relativeFrom="paragraph">
                  <wp:posOffset>12509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.85pt" to="328.0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INS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OUTSID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on fie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The speakers should be about 1 m apart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The function generator should have its frequency set for about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 kHz, which gives a wavelength of about 0.1m ( and is quite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unpleasant and memorable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e listeners should be about 10m in front of the speakers and moving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up (or down) the page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e effect is quite spectacular (should that be auracular?) and well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worth the effort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onsider "mapping" complete nodal lines with a line of students to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ee if they can observe the hyperbolic curve of the lines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Discuss and then demonstrate the effect of altering the separation of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e speakers . What is the effect of altering the frequency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Run across the sound field to hear beat like effects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You could stay out all day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Finally, in the old Barber and Osborne "Advanced Senior Physics"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age 280, is a description of a twin speaker demo where one speaker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is placed behind the other and the distance set at half a wavelength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is should result in quiet for ALL the listeners in front of the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peakers, as the two signals will be half a wavelength out of step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We haven't tried this yet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tudent recording log shee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Name.........................</w:t>
        <w:tab/>
        <w:t>Class..................</w:t>
        <w:tab/>
        <w:tab/>
        <w:t>Date...............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Interference Pattern from twin speaker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ketch the anti-nodal line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35</wp:posOffset>
                </wp:positionH>
                <wp:positionV relativeFrom="paragraph">
                  <wp:posOffset>6985</wp:posOffset>
                </wp:positionV>
                <wp:extent cx="1143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0.5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935</wp:posOffset>
                </wp:positionH>
                <wp:positionV relativeFrom="paragraph">
                  <wp:posOffset>698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0.55pt" to="58pt,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2935</wp:posOffset>
                </wp:positionH>
                <wp:positionV relativeFrom="paragraph">
                  <wp:posOffset>12128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9.55pt" to="58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7235</wp:posOffset>
                </wp:positionH>
                <wp:positionV relativeFrom="paragraph">
                  <wp:posOffset>6985</wp:posOffset>
                </wp:positionV>
                <wp:extent cx="0" cy="228600"/>
                <wp:effectExtent l="5080" t="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55pt" to="58.0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035</wp:posOffset>
                </wp:positionH>
                <wp:positionV relativeFrom="paragraph">
                  <wp:posOffset>121285</wp:posOffset>
                </wp:positionV>
                <wp:extent cx="0" cy="8001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55pt" to="22.05pt,7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d</w: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635</wp:posOffset>
                </wp:positionH>
                <wp:positionV relativeFrom="paragraph">
                  <wp:posOffset>191135</wp:posOffset>
                </wp:positionV>
                <wp:extent cx="1143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15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935</wp:posOffset>
                </wp:positionH>
                <wp:positionV relativeFrom="paragraph">
                  <wp:posOffset>19113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05pt" to="58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235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05pt" to="58.05pt,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2935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7.85pt" to="5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4835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05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6280</wp:posOffset>
                </wp:positionH>
                <wp:positionV relativeFrom="paragraph">
                  <wp:posOffset>90805</wp:posOffset>
                </wp:positionV>
                <wp:extent cx="60960" cy="58420"/>
                <wp:effectExtent l="5080" t="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92">
                              <a:moveTo>
                                <a:pt x="0" y="92"/>
                              </a:moveTo>
                              <a:cubicBezTo>
                                <a:pt x="6" y="71"/>
                                <a:pt x="19" y="0"/>
                                <a:pt x="64" y="12"/>
                              </a:cubicBezTo>
                              <a:cubicBezTo>
                                <a:pt x="80" y="16"/>
                                <a:pt x="73" y="44"/>
                                <a:pt x="80" y="60"/>
                              </a:cubicBezTo>
                              <a:cubicBezTo>
                                <a:pt x="84" y="71"/>
                                <a:pt x="90" y="81"/>
                                <a:pt x="96" y="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92" path="m0,92c6,71,19,0,64,12c80,16,73,44,80,60c84,71,90,81,96,92e" stroked="t" o:allowincell="f" style="position:absolute;margin-left:356.4pt;margin-top:7.15pt;width:4.75pt;height: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85920</wp:posOffset>
                </wp:positionH>
                <wp:positionV relativeFrom="paragraph">
                  <wp:posOffset>169545</wp:posOffset>
                </wp:positionV>
                <wp:extent cx="269240" cy="199390"/>
                <wp:effectExtent l="127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314">
                              <a:moveTo>
                                <a:pt x="424" y="0"/>
                              </a:moveTo>
                              <a:cubicBezTo>
                                <a:pt x="408" y="1"/>
                                <a:pt x="175" y="26"/>
                                <a:pt x="152" y="32"/>
                              </a:cubicBezTo>
                              <a:cubicBezTo>
                                <a:pt x="119" y="39"/>
                                <a:pt x="56" y="64"/>
                                <a:pt x="56" y="64"/>
                              </a:cubicBezTo>
                              <a:cubicBezTo>
                                <a:pt x="40" y="80"/>
                                <a:pt x="12" y="89"/>
                                <a:pt x="8" y="112"/>
                              </a:cubicBezTo>
                              <a:cubicBezTo>
                                <a:pt x="0" y="143"/>
                                <a:pt x="16" y="176"/>
                                <a:pt x="24" y="208"/>
                              </a:cubicBezTo>
                              <a:cubicBezTo>
                                <a:pt x="27" y="224"/>
                                <a:pt x="26" y="245"/>
                                <a:pt x="40" y="256"/>
                              </a:cubicBezTo>
                              <a:cubicBezTo>
                                <a:pt x="57" y="269"/>
                                <a:pt x="82" y="265"/>
                                <a:pt x="104" y="272"/>
                              </a:cubicBezTo>
                              <a:cubicBezTo>
                                <a:pt x="254" y="314"/>
                                <a:pt x="26" y="288"/>
                                <a:pt x="408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314" path="m424,0c408,1,175,26,152,32c119,39,56,64,56,64c40,80,12,89,8,112c0,143,16,176,24,208c27,224,26,245,40,256c57,269,82,265,104,272c254,314,26,288,408,288e" stroked="t" o:allowincell="f" style="position:absolute;margin-left:329.6pt;margin-top:13.35pt;width:21.15pt;height:1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7400</wp:posOffset>
                </wp:positionH>
                <wp:positionV relativeFrom="paragraph">
                  <wp:posOffset>189865</wp:posOffset>
                </wp:positionV>
                <wp:extent cx="345440" cy="203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320">
                              <a:moveTo>
                                <a:pt x="192" y="0"/>
                              </a:moveTo>
                              <a:cubicBezTo>
                                <a:pt x="261" y="5"/>
                                <a:pt x="331" y="5"/>
                                <a:pt x="400" y="16"/>
                              </a:cubicBezTo>
                              <a:cubicBezTo>
                                <a:pt x="433" y="21"/>
                                <a:pt x="496" y="48"/>
                                <a:pt x="496" y="48"/>
                              </a:cubicBezTo>
                              <a:cubicBezTo>
                                <a:pt x="512" y="72"/>
                                <a:pt x="544" y="110"/>
                                <a:pt x="544" y="144"/>
                              </a:cubicBezTo>
                              <a:cubicBezTo>
                                <a:pt x="544" y="273"/>
                                <a:pt x="435" y="303"/>
                                <a:pt x="336" y="320"/>
                              </a:cubicBezTo>
                              <a:cubicBezTo>
                                <a:pt x="237" y="310"/>
                                <a:pt x="142" y="280"/>
                                <a:pt x="48" y="304"/>
                              </a:cubicBezTo>
                              <a:cubicBezTo>
                                <a:pt x="48" y="304"/>
                                <a:pt x="16" y="304"/>
                                <a:pt x="0" y="3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320" path="m192,0c261,5,331,5,400,16c433,21,496,48,496,48c512,72,544,110,544,144c544,273,435,303,336,320c237,310,142,280,48,304c48,304,16,304,0,304e" stroked="t" o:allowincell="f" style="position:absolute;margin-left:362pt;margin-top:14.95pt;width:27.15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>L</w:t>
      </w:r>
    </w:p>
    <w:p>
      <w:pPr>
        <w:pStyle w:val="Normal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2935</wp:posOffset>
                </wp:positionH>
                <wp:positionV relativeFrom="paragraph">
                  <wp:posOffset>78740</wp:posOffset>
                </wp:positionV>
                <wp:extent cx="388620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6.2pt" to="355pt,6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>listener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peed of sound (c)</w:t>
        <w:tab/>
        <w:tab/>
        <w:tab/>
        <w:tab/>
        <w:tab/>
        <w:t>=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Distance from speakers (L)</w:t>
        <w:tab/>
        <w:tab/>
        <w:tab/>
        <w:t>=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Distance between speakers (d)</w:t>
        <w:tab/>
        <w:tab/>
        <w:tab/>
        <w:t>=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Distance from one node to the next (x)</w:t>
        <w:tab/>
        <w:t>=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Frequency (read from generator) (f)</w:t>
        <w:tab/>
        <w:tab/>
        <w:t>=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Watch your units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The wavelength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) of the sound can be calculated in two way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Using the interference pattern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</w:t>
      </w:r>
      <w:r>
        <w:rPr>
          <w:sz w:val="28"/>
          <w:u w:val="single"/>
        </w:rPr>
        <w:t>x d</w:t>
        <w:tab/>
      </w:r>
      <w:r>
        <w:rPr>
          <w:sz w:val="28"/>
        </w:rPr>
        <w:tab/>
        <w:t>=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L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Using wave equation </w:t>
        <w:tab/>
        <w:tab/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</w:t>
      </w:r>
      <w:r>
        <w:rPr>
          <w:sz w:val="28"/>
          <w:u w:val="single"/>
        </w:rPr>
        <w:t>c</w:t>
      </w:r>
      <w:r>
        <w:rPr>
          <w:sz w:val="28"/>
        </w:rPr>
        <w:tab/>
        <w:tab/>
        <w:t>=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f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omment on these results  ................................................................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81710</wp:posOffset>
                </wp:positionH>
                <wp:positionV relativeFrom="paragraph">
                  <wp:posOffset>-116205</wp:posOffset>
                </wp:positionV>
                <wp:extent cx="7209790" cy="35179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Laws of Thermodynamics - You cannot win. You cannot break even. You cannot get out of the game. (An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-9.15pt;mso-position-vertical-relative:text;margin-left:-7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Laws of Thermodynamics - You cannot win. You cannot break even. You cannot get out of the game. (An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4:46:00Z</dcterms:created>
  <dc:creator>Paul King</dc:creator>
  <dc:description/>
  <dc:language>en-US</dc:language>
  <cp:lastModifiedBy>David Housden</cp:lastModifiedBy>
  <dcterms:modified xsi:type="dcterms:W3CDTF">2004-03-13T04:46:00Z</dcterms:modified>
  <cp:revision>2</cp:revision>
  <dc:subject/>
  <dc:title>(2)</dc:title>
</cp:coreProperties>
</file>